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Heading1"/>
        <w:keepNext w:val="true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Heading1"/>
        <w:keepNext w:val="true"/>
        <w:rPr>
          <w:rFonts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 xml:space="preserve">                              </w:t>
      </w:r>
      <w:r>
        <w:rPr>
          <w:rFonts w:cs="Times New Roman CYR"/>
          <w:b/>
          <w:bCs/>
          <w:sz w:val="28"/>
          <w:szCs w:val="28"/>
        </w:rPr>
        <w:t>Инструкция для ККМ "Орион-100К"</w:t>
      </w:r>
    </w:p>
    <w:p>
      <w:pPr>
        <w:pStyle w:val="Normal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[    ] – нажимаемые клавиши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</w:rPr>
        <w:t>(    ) – информация на индикаторе</w:t>
      </w:r>
    </w:p>
    <w:p>
      <w:pPr>
        <w:pStyle w:val="Normal"/>
        <w:jc w:val="center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43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2"/>
                <w:szCs w:val="22"/>
              </w:rPr>
              <w:t>НАЧАЛО  РАБОТЫ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ить питание  =&gt; подождать пока пройдёт программное тестирование =&gt; (дата, время) =&gt; откорректировать время =&gt; [ИТОГ]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2"/>
                <w:szCs w:val="22"/>
              </w:rPr>
              <w:t>РЕГИСТРАЦИЯ  ПОКУПОК</w:t>
            </w:r>
          </w:p>
          <w:p>
            <w:pPr>
              <w:pStyle w:val="Normal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дин товар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.  Несколько товаров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 Умножение цены на количеств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или вес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 Расчет  сдачи</w:t>
            </w:r>
          </w:p>
          <w:p>
            <w:pPr>
              <w:pStyle w:val="Normal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СУММА) =&gt; [N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 xml:space="preserve">о </w:t>
            </w:r>
            <w:r>
              <w:rPr>
                <w:rFonts w:cs="Arial CYR" w:ascii="Arial CYR" w:hAnsi="Arial CYR"/>
                <w:sz w:val="20"/>
                <w:szCs w:val="20"/>
              </w:rPr>
              <w:t>ОТД.] =&gt; [ИТОГ]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СУММА 1) =&gt; [N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о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ОТД.] =&gt; (СУММА 2)  =&gt; [N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о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ОТД.] =&gt; ... =&gt;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(СУММА ...)  =&gt;  [N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о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ОТД.] =&gt; [Пр. итог] =&gt; [ИТОГ]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ЦЕНА) =&gt; [X] =&gt; (КОЛ-ВО или ВЕС)  =&gt; [Пр. итог] =&gt; [ИТОГ]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СУММА) =&gt; [N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о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ОТД.] =&gt; (ДЕНЬГИ ПОКУПАТЕЛЯ ) =&gt; [ИТОГ]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 CYR"/>
                <w:sz w:val="22"/>
                <w:szCs w:val="22"/>
              </w:rPr>
              <w:t>ИСПРАВЛЕНИЕ  ОШИБОК</w:t>
            </w:r>
            <w:r>
              <w:rPr>
                <w:rFonts w:cs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.  До нажатия  [ИТОГ]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2.  После нажатия  [N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о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ОТД.]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3.  После выдачи чека  (возвра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товара).</w:t>
            </w:r>
          </w:p>
          <w:p>
            <w:pPr>
              <w:pStyle w:val="Normal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жать   [С]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Нажать  [Аннулир.]  (аннулируется сумма, введенная последней)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формить АКТ КМ-3 с прилагающейся объяснительной кассира, либо с заявлением покупателя, прикрепить возвращенный, либо ошибочно выведенный чек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 </w:t>
            </w:r>
            <w:r>
              <w:rPr>
                <w:rFonts w:cs="Times New Roman CYR"/>
                <w:sz w:val="22"/>
                <w:szCs w:val="22"/>
              </w:rPr>
              <w:t>ОТЧЕТЫ</w:t>
            </w:r>
          </w:p>
          <w:p>
            <w:pPr>
              <w:pStyle w:val="Normal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.  Х - отчет  (промежуточный,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без гашения)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2.  Z - отчет  (итоговый за день,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с гашением) </w:t>
            </w:r>
          </w:p>
          <w:p>
            <w:pPr>
              <w:pStyle w:val="Normal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[Режим] =&gt; [Режим] (до появления на экране «Выбор2») =&gt; [ИТОГ] =&gt; [ИТОГ].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в режим “касса” : =&gt; [Режим] (на экране «Выбор1») =&gt; [ИТОГ]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[Режим] =&gt; [Режим] =&gt; [Режим] (до появления на экране «Выбор3») =&gt;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[ИТОГ] =&gt; [ИТОГ]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lineRule="auto" w:line="216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 CYR" w:hAnsi="Arial CYR" w:cs="Arial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 CYR" w:hAnsi="Arial CYR" w:cs="Arial CY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21:00Z</dcterms:created>
  <dc:creator> й</dc:creator>
  <dc:description/>
  <cp:keywords/>
  <dc:language>en-US</dc:language>
  <cp:lastModifiedBy> й</cp:lastModifiedBy>
  <dcterms:modified xsi:type="dcterms:W3CDTF">2007-08-17T08:22:00Z</dcterms:modified>
  <cp:revision>1</cp:revision>
  <dc:subject/>
  <dc:title>                              Инструкция для ККМ "Орион-100К"</dc:title>
</cp:coreProperties>
</file>