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струкция для </w:t>
      </w:r>
      <w:r>
        <w:rPr>
          <w:b/>
          <w:sz w:val="28"/>
          <w:szCs w:val="28"/>
        </w:rPr>
        <w:t>Меркурий-М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   ] – нажимаемые клавиш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    ) – информация на индикаторе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547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ЧАЛО  РАБОТЫ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ключить питание</w:t>
            </w:r>
            <w:r>
              <w:rPr>
                <w:rFonts w:cs="Arial" w:ascii="Arial" w:hAnsi="Arial"/>
              </w:rPr>
              <w:t xml:space="preserve">  =&gt; (на табло </w:t>
            </w:r>
            <w:r>
              <w:rPr>
                <w:rFonts w:cs="Arial" w:ascii="Arial" w:hAnsi="Arial"/>
                <w:b/>
                <w:bCs/>
              </w:rPr>
              <w:t>ОП_ _ _ _)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ИТ]</w:t>
            </w:r>
            <w:r>
              <w:rPr>
                <w:rFonts w:cs="Arial" w:ascii="Arial" w:hAnsi="Arial"/>
              </w:rPr>
              <w:t xml:space="preserve">  =&gt; (на табло 0,0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ГИСТРАЦИЯ  ПРОДА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 Один тов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 Несколько товаров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 Умножение цены на 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или ве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 Рассчет  сдач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если есть отделы, то перед [ПИ] нажать [отд.] =&gt; [номер отдела]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[СУММА] =&gt; [ПИ] =&gt; [ИТ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СУММА 1] =&gt; [ПИ] =&gt; [СУММА 2] =&gt; [ПИ] =&gt; [СУММА ...] =&gt; [ПИ] =&gt; [ПИ] =&gt; [ИТ]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ЦЕНА] =&gt; [X] =&gt; [КОЛ-ВО или ВЕС] =&gt; [ПИ] =&gt; [ПИ] =&gt; [И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СУММА] =&gt; [ПИ] =&gt; [ПИ] =&gt; [ДЕНЬГИ ПОКУПАТЕЛЯ] =&gt; [И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ИЕ – ВЫПЛА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сение денег в кассу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357" w:hanging="357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плата денег из кассы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СУММА] =&gt; [+] =&gt; [ИТ]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СУММА] =&gt; [-] =&gt; [ИТ]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РАВЛЕНИЕ  ОШИБОК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  До нажатия  [ПИ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.  После нажатия  [ПИ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.  После выдачи чека  (возвра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товара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Нажать   [С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ажать  [АН]  (аннулируется сумма, введенная последней) повторное нажатие [АН] сбрасывает весь ч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Заполняется АКТ КМ-3,  прилагается чек и заявление покупателя о возврате суммы, либо объяснительная кассира, при ошибочно пробитом че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ЧЕТ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  Х - отчет  (</w:t>
            </w:r>
            <w:r>
              <w:rPr>
                <w:rFonts w:cs="Arial" w:ascii="Arial" w:hAnsi="Arial"/>
              </w:rPr>
              <w:t>промежуточный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без гашения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.  Z - отчет  (</w:t>
            </w:r>
            <w:r>
              <w:rPr>
                <w:rFonts w:cs="Arial" w:ascii="Arial" w:hAnsi="Arial"/>
              </w:rPr>
              <w:t>итоговый за день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 гашением</w:t>
            </w:r>
            <w:r>
              <w:rPr>
                <w:rFonts w:cs="Arial" w:ascii="Arial" w:hAnsi="Arial"/>
                <w:b/>
                <w:bCs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[РЕЖ] (</w:t>
            </w:r>
            <w:r>
              <w:rPr>
                <w:rFonts w:cs="Arial" w:ascii="Arial" w:hAnsi="Arial"/>
              </w:rPr>
              <w:t>до появления на экране букв</w:t>
            </w:r>
            <w:r>
              <w:rPr>
                <w:rFonts w:cs="Arial" w:ascii="Arial" w:hAnsi="Arial"/>
                <w:b/>
                <w:bCs/>
              </w:rPr>
              <w:t xml:space="preserve"> "Аd_ _ _") =&gt; [ИТ] =&gt; [ПИ] (</w:t>
            </w:r>
            <w:r>
              <w:rPr>
                <w:rFonts w:cs="Arial" w:ascii="Arial" w:hAnsi="Arial"/>
              </w:rPr>
              <w:t>до появления на экране букв</w:t>
            </w:r>
            <w:r>
              <w:rPr>
                <w:rFonts w:cs="Arial" w:ascii="Arial" w:hAnsi="Arial"/>
                <w:b/>
                <w:bCs/>
              </w:rPr>
              <w:t xml:space="preserve"> "ПО") =&gt; [ИТ]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РЕЖ] (</w:t>
            </w:r>
            <w:r>
              <w:rPr>
                <w:rFonts w:cs="Arial" w:ascii="Arial" w:hAnsi="Arial"/>
              </w:rPr>
              <w:t>до появления на экране букв</w:t>
            </w:r>
            <w:r>
              <w:rPr>
                <w:rFonts w:cs="Arial" w:ascii="Arial" w:hAnsi="Arial"/>
                <w:b/>
                <w:bCs/>
              </w:rPr>
              <w:t xml:space="preserve"> "Аd_ _ _") =&gt; [ИТ] =&gt; [ПИ] =&gt; [ПИ] (</w:t>
            </w:r>
            <w:r>
              <w:rPr>
                <w:rFonts w:cs="Arial" w:ascii="Arial" w:hAnsi="Arial"/>
              </w:rPr>
              <w:t>до появления на экране букв</w:t>
            </w:r>
            <w:r>
              <w:rPr>
                <w:rFonts w:cs="Arial" w:ascii="Arial" w:hAnsi="Arial"/>
                <w:b/>
                <w:bCs/>
              </w:rPr>
              <w:t xml:space="preserve"> "СГ") =&gt; [ИТ]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01:00Z</dcterms:created>
  <dc:creator> й</dc:creator>
  <dc:description/>
  <cp:keywords/>
  <dc:language>en-US</dc:language>
  <cp:lastModifiedBy> й</cp:lastModifiedBy>
  <dcterms:modified xsi:type="dcterms:W3CDTF">2007-08-17T08:07:00Z</dcterms:modified>
  <cp:revision>1</cp:revision>
  <dc:subject/>
  <dc:title>Инструкция для Меркурий-МSК</dc:title>
</cp:coreProperties>
</file>