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rPr/>
      </w:pPr>
      <w:r>
        <w:rPr>
          <w:b/>
          <w:bCs/>
        </w:rPr>
        <w:t xml:space="preserve">Для начала коррекции даты и времени снимите </w:t>
      </w:r>
      <w:r>
        <w:rPr>
          <w:b/>
          <w:bCs/>
          <w:lang w:val="en-US"/>
        </w:rPr>
        <w:t>Z</w:t>
      </w:r>
      <w:r>
        <w:rPr>
          <w:b/>
          <w:bCs/>
        </w:rPr>
        <w:t>-отчёт (суточный с гашением)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/>
      </w:pPr>
      <w:r>
        <w:rPr>
          <w:rFonts w:cs="Verdana" w:ascii="Verdana" w:hAnsi="Verdana"/>
          <w:sz w:val="20"/>
          <w:szCs w:val="20"/>
        </w:rPr>
        <w:t>[ _ ]...................................................................обозначение клавиши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/>
      </w:pPr>
      <w:r>
        <w:rPr>
          <w:rFonts w:cs="Verdana" w:ascii="Verdana" w:hAnsi="Verdana"/>
          <w:sz w:val="20"/>
          <w:szCs w:val="20"/>
        </w:rPr>
        <w:t xml:space="preserve">( _ )...................................................................значение на экране 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=&gt; ................................................................... переход к следующим действиям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color w:val="800000"/>
          <w:sz w:val="20"/>
          <w:szCs w:val="20"/>
        </w:rPr>
        <w:t>АМС-100К-(Ф)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становка даты (при закрытой смене): [КР] =&gt; [1Д] =&gt; ввести дату (ДД.ММ.ГГ) =&gt; [ВВ] =&gt; [КР].</w:t>
        <w:br/>
        <w:t>Установка времени: [КР] =&gt; [2В] =&gt; ввести время =&gt; [ВВ] =&gt; [КР]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color w:val="800000"/>
          <w:sz w:val="20"/>
          <w:szCs w:val="20"/>
        </w:rPr>
        <w:t>АМС-101Ф</w:t>
        <w:br/>
        <w:t>АМС-110К-(Ф)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становка даты и времени (при закрытой смене): [Вкл] =&gt; (Дата) =&gt; [Режим] =&gt; ввести дату =&gt; [ИТОГ] =&gt; (Время) =&gt; [Режим] =&gt; ввести время =&gt; [ИТОГ]</w:t>
        <w:br/>
        <w:t>Либо: Программирование времени и даты в режимах «04», «05»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color w:val="800000"/>
          <w:sz w:val="20"/>
          <w:szCs w:val="20"/>
        </w:rPr>
        <w:t>Касби-02К-(Ф)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становка даты (при закрытой смене): [Вкл] =&gt; [ВВ] =&gt;[ 0 ] =&gt; [ 1 ] =&gt; [ВВ] =&gt; [СБ] =&gt; [МН] =&gt; [ + ] =&gt; до (Администратор) =&gt; [ВВ] =&gt; [00] =&gt; [ВВ] =&gt;[ + ] =&gt; до (Коррекция) =&gt; [ВВ] =&gt;[ + ] =&gt; до (Дата) =&gt; [ВВ] =&gt; ввести дату ДД.ММ.ГГГГ. =&gt; [ВВ] =&gt; [ВВ]</w:t>
        <w:br/>
        <w:t>установка времени: =&gt;[ + ] =&gt; до (Время) =&gt; [ВВ] =&gt; ввести время =&gt; [ВВ] =&gt; [ВВ]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Касби-03Ф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становка времени и даты(при закрытой смене): [Вкл] =&gt; [ 0 ] =&gt;[ 1 ] =&gt; [ИТОГ] =&gt; [СБ] =&gt; [СБ] =&gt; [ + ] =&gt; [ИТОГ] =&gt; [00] =&gt; [ИТОГ] =&gt;[ + ] до (Коррекция) =&gt; [ИТОГ] =&gt;[ + ] до (Время) =&gt; [ИТОГ] =&gt; ввести время =&gt; [ИТОГ] =&gt;[ - ] до (Дата) =&gt; ввести дату =&gt; [ИТОГ]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Меркурий-115Ф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становка даты и времени: [РЕ] до (А---) =&gt; [ИТ] =&gt; (ПРОГ. 0) =&gt; [ Х ] =&gt; ввести дату ДД.ММ.ГГ. =&gt; [ПИ] =&gt; [ПИ] =&gt; ввести время =&gt; [ПИ]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color w:val="800000"/>
          <w:sz w:val="20"/>
          <w:szCs w:val="20"/>
        </w:rPr>
        <w:t>Меркурий-130Ф</w:t>
        <w:br/>
        <w:t xml:space="preserve">Меркурий </w:t>
      </w:r>
      <w:r>
        <w:rPr>
          <w:rFonts w:cs="Verdana" w:ascii="Verdana" w:hAnsi="Verdana"/>
          <w:color w:val="800000"/>
          <w:sz w:val="20"/>
          <w:szCs w:val="20"/>
          <w:lang w:val="en-US"/>
        </w:rPr>
        <w:t>MS</w:t>
      </w:r>
      <w:r>
        <w:rPr>
          <w:rFonts w:cs="Verdana" w:ascii="Verdana" w:hAnsi="Verdana"/>
          <w:color w:val="800000"/>
          <w:sz w:val="20"/>
          <w:szCs w:val="20"/>
        </w:rPr>
        <w:t>-К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становка даты и времени (при закрытой смене): </w:t>
        <w:br/>
        <w:t>[РЕЖ] до (Ад---) =&gt; [ИТ] =&gt; (ПРОГ) =&gt;[ Х ] =&gt; ввести число =&gt; [ПИ] =&gt; ввести месяц =&gt; [ПИ] =&gt; ввести год =&gt; [ИТ] =&gt; ввести час =&gt; [ПИ] =&gt; ввести минуты =&gt; [ИТ]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Меркурий-180Ф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/>
      </w:pPr>
      <w:r>
        <w:rPr>
          <w:rFonts w:cs="Verdana" w:ascii="Verdana" w:hAnsi="Verdana"/>
          <w:sz w:val="20"/>
          <w:szCs w:val="20"/>
        </w:rPr>
        <w:t xml:space="preserve">Установка даты и времени(при закрытой смене): [АН/РЕ] до (ПР----) =&gt; [ИТ] =&gt; [ + ] до (8 </w:t>
      </w:r>
      <w:r>
        <w:rPr>
          <w:rFonts w:cs="Verdana" w:ascii="Verdana" w:hAnsi="Verdana"/>
          <w:sz w:val="20"/>
          <w:szCs w:val="20"/>
          <w:lang w:val="en-US"/>
        </w:rPr>
        <w:t>d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en-US"/>
        </w:rPr>
        <w:t>t</w:t>
      </w:r>
      <w:r>
        <w:rPr>
          <w:rFonts w:cs="Verdana" w:ascii="Verdana" w:hAnsi="Verdana"/>
          <w:sz w:val="20"/>
          <w:szCs w:val="20"/>
        </w:rPr>
        <w:t>) =&gt; [ИТ] =&gt;ввести дату =&gt;[ИТ]=&gt;[ИТ] =&gt;ввести время=&gt;[ИТ]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color w:val="800000"/>
          <w:sz w:val="20"/>
          <w:szCs w:val="20"/>
        </w:rPr>
        <w:t>Микро-103-(К)Ф</w:t>
        <w:br/>
        <w:t>Микро-104-(К)Ф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/>
      </w:pPr>
      <w:r>
        <w:rPr>
          <w:rFonts w:cs="Verdana" w:ascii="Verdana" w:hAnsi="Verdana"/>
          <w:color w:val="000000"/>
          <w:sz w:val="20"/>
          <w:szCs w:val="20"/>
        </w:rPr>
        <w:t>Установка даты: [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] =&gt; (РП О) =&gt; ввести дату ДД-ММ-ГГ =&gt;[Д]+[1]=&gt;(Ч. О) =&gt; Подтвердить дату ДД-ММ-ГГ =&gt; [ввод] =&gt; (ДД-ММ-ГГ) =&gt; [СК] </w:t>
        <w:br/>
        <w:t>Установка времени: [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>] =&gt; (РП О) =&gt; ввести время ЧЧ-ММ =&gt;[Д]+[2] =&gt; [СК]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color w:val="800000"/>
          <w:sz w:val="20"/>
          <w:szCs w:val="20"/>
        </w:rPr>
        <w:t>Миника-1101Ф</w:t>
        <w:br/>
        <w:t>Миника-1102Ф</w:t>
        <w:br/>
        <w:t>Миника-1103Ф</w:t>
        <w:br/>
        <w:t>ЭКР-2102К-(Ф)</w:t>
        <w:br/>
        <w:t>ЭКР-3102К-(Ф)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/>
      </w:pPr>
      <w:r>
        <w:rPr>
          <w:rFonts w:cs="Verdana" w:ascii="Verdana" w:hAnsi="Verdana"/>
          <w:sz w:val="20"/>
          <w:szCs w:val="20"/>
        </w:rPr>
        <w:t xml:space="preserve">Установка времени: </w:t>
        <w:br/>
        <w:t xml:space="preserve">Вкл. =&gt; (Дата) =&gt; [ИТ] =&gt; (Время) =&gt; [ПИ] =&gt; ввести время =&gt; [ИТ] </w:t>
        <w:br/>
        <w:t xml:space="preserve">Установка даты (при закрытой смене): </w:t>
        <w:br/>
        <w:t>[РЖ] до (ПРГ) =&gt; [ИТ] =&gt; ввести пароль «000000» =&gt; [ПИ] до (ПРГ</w:t>
      </w:r>
      <w:r>
        <w:rPr>
          <w:rFonts w:cs="Verdana" w:ascii="Verdana" w:hAnsi="Verdana"/>
          <w:sz w:val="20"/>
          <w:szCs w:val="20"/>
          <w:lang w:val="en-US"/>
        </w:rPr>
        <w:t>d</w:t>
      </w:r>
      <w:r>
        <w:rPr>
          <w:rFonts w:cs="Verdana" w:ascii="Verdana" w:hAnsi="Verdana"/>
          <w:sz w:val="20"/>
          <w:szCs w:val="20"/>
        </w:rPr>
        <w:t>) =&gt; [ИТ] =&gt; [ПИ] =&gt; ввести дату =&gt; [ИТ] =&gt; [ПИ] =&gt; повтор ввода даты =&gt; [ИТ]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color w:val="800000"/>
          <w:sz w:val="20"/>
          <w:szCs w:val="20"/>
        </w:rPr>
        <w:t>ОКА-102К-(Ф)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становка времени: </w:t>
        <w:br/>
        <w:t>режим (П) =&gt; [ 2 ] =&gt; [ИТОГ] =&gt; ввести время =&gt; [ИТОГ] =&gt; [ИТОГ]</w:t>
        <w:br/>
        <w:t xml:space="preserve">Установка даты (при закрытой смене): </w:t>
        <w:br/>
        <w:t>[КР] до режима (П) =&gt;[ 3 ] =&gt; [ИТОГ] =&gt; ввести дату =&gt; [ИТОГ] =&gt; [ИТОГ]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ОКА ПФ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становка времени: </w:t>
        <w:br/>
        <w:t>Режим (П) =&gt;[ 2 ] =&gt;[ И ] =&gt; ввести время =&gt; [ И ]</w:t>
        <w:br/>
        <w:t xml:space="preserve">Установка даты (при закрытой смене): </w:t>
        <w:br/>
        <w:t>[ВЫБ] до режима (П) =&gt; [ 3 ] =&gt;[ И ] =&gt; ввести дату =&gt; [ И ] =&gt; [ И ]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color w:val="800000"/>
          <w:sz w:val="20"/>
          <w:szCs w:val="20"/>
        </w:rPr>
        <w:t>Орион-100К-(Ф)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становка времени: [Вкл] =&gt; (Дата Время) =&gt; ввести время =&gt; [ИТОГ]</w:t>
        <w:br/>
        <w:t xml:space="preserve">Установка даты (при закрытой смене): </w:t>
        <w:br/>
        <w:t xml:space="preserve">[Режим] до (Выбор 4) =&gt; [ИТОГ] =&gt; [Пр.Итог] до (- 5 -) =&gt; [ИТОГ] =&gt; [Пр.Итог] =&gt; </w:t>
        <w:br/>
        <w:t xml:space="preserve">ввести дату в формате «ДД.ММ.ГГГГ» =&gt; [ИТОГ] =&gt; </w:t>
        <w:br/>
        <w:t>повторить ввод даты =&gt; [ИТОГ]</w:t>
        <w:br/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color w:val="800000"/>
          <w:sz w:val="20"/>
          <w:szCs w:val="20"/>
        </w:rPr>
        <w:t>Элвес-Микро-К-(Ф)</w:t>
      </w:r>
    </w:p>
    <w:p>
      <w:pPr>
        <w:pStyle w:val="Normal"/>
        <w:widowControl w:val="false"/>
        <w:autoSpaceDE w:val="false"/>
        <w:spacing w:before="100" w:after="100"/>
        <w:ind w:left="360" w:righ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становка времени: [РЕ] =&gt; (ВЫБОР) =&gt; [Х] =&gt; [ОПЛ] =&gt; ввести время =&gt; [ОПЛ].</w:t>
        <w:br/>
        <w:t>Установка даты (при закрытой смене): Нажать [РЕ] =&gt; (ВЫБОР) =&gt; [ 3 ] =&gt; [ 2 ] =&gt; [ 9 ] =&gt; [ОПЛ] =&gt; [ 3 ] =&gt; ввести дату ДД.ММ.ГГ =&gt; [ОПЛ] =&gt; [РЕ]-выхо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31:00Z</dcterms:created>
  <dc:creator> й</dc:creator>
  <dc:description/>
  <cp:keywords/>
  <dc:language>en-US</dc:language>
  <cp:lastModifiedBy> й</cp:lastModifiedBy>
  <dcterms:modified xsi:type="dcterms:W3CDTF">2007-08-17T08:36:00Z</dcterms:modified>
  <cp:revision>3</cp:revision>
  <dc:subject/>
  <dc:title>Для начала коррекции даты и времени снимите Z-отчёт (суточный с гашением)</dc:title>
</cp:coreProperties>
</file>