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9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струкция для  ККМ  ”АМС – 110К“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left="-11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[    ] – нажимаемые клавиши                         ДЯ - Открытие денежного ящика </w:t>
      </w:r>
    </w:p>
    <w:p>
      <w:pPr>
        <w:pStyle w:val="Normal"/>
        <w:ind w:left="-11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    ) – информация на индикаторе               Подсветка – кратковременное нажатие [*] </w:t>
      </w:r>
    </w:p>
    <w:p>
      <w:pPr>
        <w:pStyle w:val="Heading8"/>
        <w:ind w:left="-1134" w:hanging="0"/>
        <w:rPr/>
      </w:pPr>
      <w:r>
        <w:rPr/>
        <w:t xml:space="preserve"> </w:t>
      </w:r>
      <w:r>
        <w:rPr/>
        <w:tab/>
        <w:tab/>
        <w:t>Протяг ленты – удерж. [*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654"/>
      </w:tblGrid>
      <w:tr>
        <w:trPr>
          <w:trHeight w:val="8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О РАБОТ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ключить питание =&gt; (дата) =&gt; [Итог] =&gt; (время) =&gt; [Итог] =&gt;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Пароль К) =&gt; [Итог]. </w:t>
            </w:r>
          </w:p>
        </w:tc>
      </w:tr>
      <w:tr>
        <w:trPr>
          <w:trHeight w:val="1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/>
              <w:t>1. ВНЕСЕНИЕ НАЧАЛЬНОЙ СУММЫ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left="176" w:hanging="1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СНЯТИЕ НЕОБХОДИМОЙ  СУММЫ ИЗ КАССЫ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НЛ] =&gt; [+]  =&gt; Сумма =&gt; [Итог]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НЛ] =&gt; [-] =&gt; Сумма =&gt; [Итог]</w:t>
            </w:r>
          </w:p>
        </w:tc>
      </w:tr>
      <w:tr>
        <w:trPr>
          <w:trHeight w:val="240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Я ПОКУПОК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Одна покупк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Несколько покупок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ind w:left="317" w:hanging="317"/>
              <w:rPr/>
            </w:pPr>
            <w:r>
              <w:rPr/>
              <w:t xml:space="preserve">3. Умножение цены на кол-во или вес.                                                            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>4. Расчет  сдач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Сумма =&gt; [Отдел] =&gt; [Итог]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 Сумма =&gt; [Отдел] =&gt; Сумма =&gt; [Отдел]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=&gt; [=]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=&gt; [Итог]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 Сумма =&gt; [х] =&gt; Кол-во =&gt; [Отд.]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=&gt; [=]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=&gt; [Итог]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4. Сумма =&gt; [Отд.] =&gt; [НЛ] =&gt; деньги покупател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=&gt; [=]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=&gt; [Итог]</w:t>
            </w:r>
          </w:p>
        </w:tc>
      </w:tr>
      <w:tr>
        <w:trPr>
          <w:trHeight w:val="18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РАВЛЕНИЕ ОШИБОК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 нажатия  [ИТОГ]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ОЗВРАТ ТАВАРА ИЛИ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ШИБКА ОПЕРАТОР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жимать клавишу [ СБ ]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полняется АКТ КМ-3,  прилагается чек и заявление покупателя о возврате суммы, либо объяснительная кассира.</w:t>
            </w:r>
          </w:p>
        </w:tc>
      </w:tr>
      <w:tr>
        <w:trPr>
          <w:trHeight w:val="22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Ы</w:t>
            </w:r>
          </w:p>
          <w:p>
            <w:pPr>
              <w:pStyle w:val="21"/>
              <w:rPr>
                <w:b w:val="false"/>
                <w:b w:val="false"/>
                <w:bCs w:val="false"/>
              </w:rPr>
            </w:pPr>
            <w:r>
              <w:rPr/>
              <w:t xml:space="preserve"> </w:t>
            </w:r>
            <w:r>
              <w:rPr/>
              <w:t>1. Х – отчет (промежуточный без гашения)</w:t>
            </w:r>
          </w:p>
          <w:p>
            <w:pPr>
              <w:pStyle w:val="Normal"/>
              <w:ind w:left="317" w:hanging="317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bCs/>
                <w:sz w:val="24"/>
                <w:szCs w:val="24"/>
                <w:lang w:val="en-US"/>
              </w:rPr>
              <w:t>Z</w:t>
            </w:r>
            <w:r>
              <w:rPr>
                <w:b/>
                <w:bCs/>
                <w:sz w:val="24"/>
                <w:szCs w:val="24"/>
              </w:rPr>
              <w:t xml:space="preserve"> – отчет (итоговый за  день с гашением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[Режим] =&gt; [0] [1] =&gt; [Итог] =&gt; [+] до (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24"/>
                <w:szCs w:val="24"/>
              </w:rPr>
              <w:t>-отч. показания итогов) =&gt; [Итог]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Из реж. кассира: [Режим] =&gt; [0] [1] =&gt; [Итог] =&gt; [+] – 4раза =&gt; (Отчет </w:t>
            </w:r>
            <w:r>
              <w:rPr>
                <w:b/>
                <w:bCs/>
                <w:sz w:val="24"/>
                <w:szCs w:val="24"/>
                <w:lang w:val="en-US"/>
              </w:rPr>
              <w:t>Z</w:t>
            </w:r>
            <w:r>
              <w:rPr>
                <w:b/>
                <w:bCs/>
                <w:sz w:val="24"/>
                <w:szCs w:val="24"/>
              </w:rPr>
              <w:t xml:space="preserve"> гашение) =&gt; [Итог]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134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176" w:hanging="176"/>
    </w:pPr>
    <w:rPr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23:00Z</dcterms:created>
  <dc:creator> й</dc:creator>
  <dc:description/>
  <cp:keywords/>
  <dc:language>en-US</dc:language>
  <cp:lastModifiedBy> й</cp:lastModifiedBy>
  <dcterms:modified xsi:type="dcterms:W3CDTF">2007-08-17T08:24:00Z</dcterms:modified>
  <cp:revision>1</cp:revision>
  <dc:subject/>
  <dc:title>Инструкция для  ККМ  ”АМС – 110К“</dc:title>
</cp:coreProperties>
</file>