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Краткая инструкция по эксплуатации ККМ "ЭКР 2102 К".</w:t>
      </w:r>
    </w:p>
    <w:p>
      <w:pPr>
        <w:pStyle w:val="Normal"/>
        <w:widowControl w:val="false"/>
        <w:autoSpaceDE w:val="false"/>
        <w:rPr/>
      </w:pPr>
      <w:r>
        <w:rPr/>
        <w:br/>
        <w:t>НАЧАЛО СМЕНЫ.</w:t>
        <w:br/>
        <w:t>1. Включить машину - на экране появляется дата.</w:t>
        <w:br/>
        <w:t xml:space="preserve">2. Проверить дату. </w:t>
        <w:br/>
        <w:t>ВНИМАНИЕ!!! Если дата неправильная, то дальнейшая работа на ККМ запрещается! Отключите машину и позвоните в ЦТО.</w:t>
        <w:br/>
        <w:t>3. Нажать клавишу "ИТ" - на экране появляется время.</w:t>
        <w:br/>
        <w:t>Если время не совпадает (±10 минут) -</w:t>
        <w:br/>
        <w:t>Нажать клавишу "ПИ" и набрать точное на цифровой клавиатуре (напр, для ввода времени 9 часов 43 минуты последовательно нажать клавиши ПИ, 0,9,4,3).</w:t>
        <w:br/>
        <w:t>4. Нажать клавишу "ИТ" - на экране появляется (?) - режим кассира.</w:t>
        <w:br/>
        <w:t>5. Нажать клавишу "ИТ". На экране (П ?)</w:t>
        <w:br/>
        <w:t>6. Нажать клавишу "0" 6 раз. На экране (0.00).</w:t>
        <w:br/>
        <w:t>Теперь ККМ находится в кассовом режиме, и Вы можете оформлять покупки (пробивать чеки).</w:t>
        <w:br/>
        <w:br/>
        <w:t>ОФОРМЛЕНИЕ ЧЕКА НА ОДНУ ПОКУПКУ.</w:t>
        <w:br/>
        <w:t>1. Набираем необходимую сумму (стоимость товара).</w:t>
        <w:br/>
        <w:t>2. Нажимаем № секции (напр. 1СК).</w:t>
        <w:br/>
        <w:t>3. Набираем сумму денег, которую Вам дает покупатель (можно пропустить)</w:t>
        <w:br/>
        <w:t>4. Нажимаем клавишу "ИТ".</w:t>
        <w:br/>
        <w:t>Машина вычисляет сдачу, печатает и выводит ее на табло.</w:t>
        <w:br/>
        <w:t xml:space="preserve">ОФОРМЛЕНИЕ ЧЕКА НА НЕСКОЛЬКО ПОКУПОК. </w:t>
        <w:br/>
        <w:t>Если покупатель делает несколько покупок, то их можно оформить на один чек.</w:t>
        <w:br/>
        <w:t>1. Набираем необходимую сумму первой покупки.</w:t>
        <w:br/>
        <w:t>2. Нажимаем № секции (напр., 1СК).</w:t>
        <w:br/>
        <w:t>3. Набираем необходимую сумму второй покупки.</w:t>
        <w:br/>
        <w:t>4. Нажимаем № секции (напр., 2СК).</w:t>
        <w:br/>
        <w:t>5. Набираем необходимую сумму третьей покупки.</w:t>
        <w:br/>
        <w:t>6. Нажимаем № секции (напр., 3СК).</w:t>
        <w:br/>
        <w:t>и так далее все покупки (но не более 10).</w:t>
        <w:br/>
        <w:t>7. Нажимаем клавишу ПИ (промежуточный итог).</w:t>
        <w:br/>
        <w:t>На табло высветится общая сумма покупок, сделанных покупателем.</w:t>
        <w:br/>
        <w:t xml:space="preserve">8. Набираем сумму денег, которую Вам дает покупатель (можно пропустить) </w:t>
        <w:br/>
        <w:t>9. Нажимаем клавишу "ИТ".</w:t>
        <w:br/>
        <w:t>Машина вычисляет сдачу, печатает и выводит ее на табло.</w:t>
        <w:br/>
        <w:t>Примечание. До нажатия №</w:t>
      </w:r>
      <w:r>
        <w:rPr>
          <w:rFonts w:cs="Times New Roman CYR" w:ascii="Times New Roman CYR" w:hAnsi="Times New Roman CYR"/>
        </w:rPr>
        <w:t>секции</w:t>
      </w:r>
      <w:r>
        <w:rPr/>
        <w:t xml:space="preserve"> неверно набранная сумма сбрасывается клавишей "С". </w:t>
        <w:br/>
        <w:br/>
        <w:br/>
        <w:br/>
        <w:br/>
        <w:t>ОФОРМЛЕНИЕ ЧЕКА С НАЛОГАМИ.</w:t>
        <w:br/>
        <w:t xml:space="preserve">Для работы с налогами касса должна быть предварительно запрограммирована. </w:t>
        <w:br/>
        <w:t>1. Набираем необходимую сумму (стоимость товара).</w:t>
        <w:br/>
        <w:t>2. Нажимаем № секции (напр., 1СК).</w:t>
        <w:br/>
        <w:t xml:space="preserve">3. Нажимаем клавишу " </w:t>
      </w:r>
      <w:r>
        <w:rPr>
          <w:lang w:val="en-US"/>
        </w:rPr>
        <w:t>o</w:t>
      </w:r>
      <w:r>
        <w:rPr/>
        <w:t xml:space="preserve"> ".</w:t>
        <w:br/>
        <w:t>4. Вводим № налога (одну из клавиш 0, 1, 2, 3).</w:t>
        <w:br/>
        <w:t>При нескольких покупках повторяем пункты 1-4.</w:t>
        <w:br/>
        <w:t xml:space="preserve">5. Нажимаем клавишу "ИТ". </w:t>
        <w:br/>
        <w:br/>
        <w:t>АННУЛИРОВАНИЕ ДЕНЕЖНЫХ СУММ.</w:t>
        <w:br/>
        <w:t>Возможно только до закрытия чека (нажатия клавиши "ИТ").</w:t>
        <w:br/>
        <w:t xml:space="preserve">1. Нажмите ПИ, на индикаторе сумма в памяти машины. </w:t>
        <w:br/>
        <w:t>2. Нажмите В3/АН-на индикаторе отобразится: АНН 0.00</w:t>
        <w:br/>
        <w:t>3. Введите аннулируемую сумму.</w:t>
        <w:br/>
        <w:t>4. Нажмите № секции, по которой была пробита аннулируемая сумма.</w:t>
        <w:br/>
        <w:t xml:space="preserve">5. Если необходимо аннулировать налог, то нажмите клавишу " </w:t>
      </w:r>
      <w:r>
        <w:rPr>
          <w:lang w:val="en-US"/>
        </w:rPr>
        <w:t>o</w:t>
      </w:r>
      <w:r>
        <w:rPr/>
        <w:t xml:space="preserve"> " и номер налога.</w:t>
        <w:br/>
        <w:t>6. Нажмите ПИ, на индикаторе сумма в памяти машины. Если она ненулевая, то повторите п. 2-6. Если нулевая, то:</w:t>
        <w:br/>
        <w:t>7. Нажимаем клавишу "ИТ".</w:t>
        <w:br/>
        <w:br/>
        <w:t>ОТЧЕТ БЕЗ ГАШЕНИЯ (ОБГ, или Х-отчет).</w:t>
        <w:br/>
        <w:t>Для проверки выручки в течение дня.</w:t>
        <w:br/>
        <w:br/>
        <w:t>1. Нажимаем клавишу "РЖ", пока на экране не появится (ОБГ ?).</w:t>
        <w:br/>
        <w:t>2. Нажимаем клавишу "ИТ". На экране (П ?).</w:t>
        <w:br/>
        <w:t>3. Нажимаем клавишу "0" 6 раз. На экране (ОБГ 1 ?).</w:t>
        <w:br/>
        <w:t>4. Нажимаем "ИТ".</w:t>
        <w:br/>
        <w:br/>
        <w:br/>
        <w:t xml:space="preserve">ОТЧЕТ С ГАШЕНИЕМ (ОСГ, или </w:t>
      </w:r>
      <w:r>
        <w:rPr>
          <w:lang w:val="en-US"/>
        </w:rPr>
        <w:t>Z</w:t>
      </w:r>
      <w:r>
        <w:rPr/>
        <w:t>-отчет).</w:t>
        <w:br/>
        <w:t>Выполняется в конце смены.</w:t>
        <w:br/>
        <w:br/>
        <w:t>1. Нажимаем "РЖ", пока не появится (ОСГ ?).</w:t>
        <w:br/>
        <w:t>2. Нажимаем "ИТ". На экране (П ?)</w:t>
        <w:br/>
        <w:t>3. Нажимаем "0" 6 раз. На экране (ОСГ 1 ?)</w:t>
        <w:br/>
        <w:t>4. Нажимаем "ИТ". Идет печать.</w:t>
        <w:br/>
        <w:t>5. После распечатки отчета выключаем машину.</w:t>
        <w:br/>
        <w:br/>
        <w:t xml:space="preserve">По </w:t>
      </w:r>
      <w:r>
        <w:rPr>
          <w:lang w:val="en-US"/>
        </w:rPr>
        <w:t>Z</w:t>
      </w:r>
      <w:r>
        <w:rPr/>
        <w:t>-отчету заполняется каассовый журнал.</w:t>
        <w:br/>
        <w:t xml:space="preserve">Распечатки контрольной ленты и </w:t>
      </w:r>
      <w:r>
        <w:rPr>
          <w:lang w:val="en-US"/>
        </w:rPr>
        <w:t>Z</w:t>
      </w:r>
      <w:r>
        <w:rPr/>
        <w:t>-отчета сохраняются.</w:t>
        <w:br/>
        <w:t>Ни в коем случае не делайте операцию закрытия архива ЭКЛЗ!!!</w:t>
        <w:br/>
        <w:t>Ни в коем случае не работайте с неправильной текущей датой!!!</w:t>
        <w:br/>
        <w:t>В противном случае Вам придется тратиться на новый блок ЭКЛЗ (около 6000 рублей)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45:00Z</dcterms:created>
  <dc:creator> й</dc:creator>
  <dc:description/>
  <cp:keywords/>
  <dc:language>en-US</dc:language>
  <cp:lastModifiedBy>comp</cp:lastModifiedBy>
  <dcterms:modified xsi:type="dcterms:W3CDTF">2007-10-30T09:10:00Z</dcterms:modified>
  <cp:revision>2</cp:revision>
  <dc:subject/>
  <dc:title>ОбычныйКраткая инструкция по эксплуатации ККМ "ЭКР 2102 К"</dc:title>
</cp:coreProperties>
</file>